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6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Borgo di Sopra  </w:t>
            </w:r>
            <w:r>
              <w:rPr/>
              <w:t>________________________________________________  Frazione :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1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46 porz., 47, 69 porz.  </w:t>
            </w:r>
            <w:r>
              <w:rPr/>
              <w:t>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82, 1683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3019" t="63028" r="7244" b="178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3019" t="63028" r="7244" b="178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49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49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221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21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221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21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Tabenacolo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Giardino : gelsi, olivi, cipressi,</w:t>
            </w:r>
            <w:r>
              <w:rPr>
                <w:vanish/>
              </w:rPr>
              <w:t>ntiolo_______________________e mai esistito).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lberi da frutto</w:t>
            </w:r>
            <w:r>
              <w:rPr/>
              <w:t xml:space="preserve"> 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Tabernacolo libero . </w:t>
            </w:r>
            <w:r>
              <w:rPr/>
              <w:t>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  -  magazzino</w:t>
            </w:r>
            <w:r>
              <w:rPr>
                <w:smallCaps/>
              </w:rPr>
              <w:t xml:space="preserve">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6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52400</wp:posOffset>
                      </wp:positionV>
                      <wp:extent cx="5582285" cy="38290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2285" cy="3829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7500" cy="37363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0" cy="3736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55pt;height:301.5pt;mso-wrap-distance-left:9.05pt;mso-wrap-distance-right:9.05pt;mso-wrap-distance-top:0pt;mso-wrap-distance-bottom:0pt;margin-top:12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0" cy="37363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0" cy="373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8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43510</wp:posOffset>
                      </wp:positionV>
                      <wp:extent cx="5584190" cy="383984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4190" cy="3839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9405" cy="374713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9405" cy="3747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7pt;height:302.35pt;mso-wrap-distance-left:9.05pt;mso-wrap-distance-right:9.05pt;mso-wrap-distance-top:0pt;mso-wrap-distance-bottom:0pt;margin-top:11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9405" cy="374713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9405" cy="374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68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0:2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26T10:39:00Z</dcterms:modified>
  <cp:revision>6</cp:revision>
  <dc:subject/>
  <dc:title>COMUNE DI  </dc:title>
</cp:coreProperties>
</file>